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980805785"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2093974038"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339314344"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254808288"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311987602"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198140642"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